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9 г. № 2148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47, корп.1, пом. 7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1, общая площадь 15,3 кв.м, кадастровый номер 29:22:050109:300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47, корп.1, пом. 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435 150,00 руб., в том числе НДС – 72525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23:00Z</dcterms:modified>
  <cp:revision>5</cp:revision>
  <dc:subject/>
  <dc:title>ГЛАВА МУНИЦИПАЛЬНОГО ОБРАЗОВАНИЯ</dc:title>
</cp:coreProperties>
</file>